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pacing w:val="0"/>
        </w:rPr>
        <w:t>別記第４号</w:t>
      </w:r>
    </w:p>
    <w:p>
      <w:pPr>
        <w:pStyle w:val="Style15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68"/>
        <w:gridCol w:w="99"/>
        <w:gridCol w:w="426"/>
        <w:gridCol w:w="1275"/>
        <w:gridCol w:w="2552"/>
        <w:gridCol w:w="2268"/>
        <w:gridCol w:w="2220"/>
        <w:gridCol w:w="104"/>
        <w:gridCol w:w="364"/>
      </w:tblGrid>
      <w:tr>
        <w:trPr>
          <w:trHeight w:val="1100" w:hRule="exact"/>
          <w:cantSplit w:val="true"/>
        </w:trPr>
        <w:tc>
          <w:tcPr>
            <w:tcW w:w="468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2"/>
              </w:rPr>
              <w:t>配置予定技術者調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申請者名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0"/>
              </w:rPr>
              <w:t>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現場代理人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　○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監理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7" w:after="0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主任技術者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  <w:t xml:space="preserve">    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  <w:tc>
          <w:tcPr>
            <w:tcW w:w="1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</w:rPr>
              <w:t>最終学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40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　　　　　格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17"/>
                <w:szCs w:val="17"/>
              </w:rPr>
              <w:t>法令による免許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17"/>
                <w:szCs w:val="17"/>
              </w:rPr>
              <w:t>)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17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級○○施工管理技士</w:t>
            </w:r>
          </w:p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指定建設業監理技術者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得年月日・登録番号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before="11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2"/>
              </w:rPr>
              <w:t>工事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2"/>
              </w:rPr>
              <w:t>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61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10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　</w:t>
            </w:r>
          </w:p>
          <w:p>
            <w:pPr>
              <w:pStyle w:val="Style15"/>
              <w:spacing w:lineRule="auto" w:line="240"/>
              <w:ind w:firstLine="2090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94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　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8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7"/>
              </w:rPr>
              <w:t>工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1"/>
              </w:rPr>
              <w:t>発注機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27" w:before="105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受注形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態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施工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所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都道府県名・市町村名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金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額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契約期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間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dotted" w:sz="4" w:space="0" w:color="00008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従事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職</w:t>
            </w:r>
          </w:p>
        </w:tc>
        <w:tc>
          <w:tcPr>
            <w:tcW w:w="2552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dotted" w:sz="4" w:space="0" w:color="00008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166" w:before="61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0"/>
              </w:rPr>
              <w:t>工事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</w:rPr>
              <w:t>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 w:before="61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6" w:hRule="exact"/>
          <w:cantSplit w:val="true"/>
        </w:trPr>
        <w:tc>
          <w:tcPr>
            <w:tcW w:w="468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94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Style15"/>
              <w:snapToGrid w:val="false"/>
              <w:spacing w:lineRule="exact" w:line="16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</w:rPr>
        <w:t>注　この様式は、申請者が共同企業体の場合は構成員ごとに作成すること。</w:t>
      </w:r>
    </w:p>
    <w:p>
      <w:pPr>
        <w:pStyle w:val="Style15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用紙寸法　日本工業規格Ａ４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sectPr>
      <w:type w:val="nextPage"/>
      <w:pgSz w:w="11906" w:h="16838"/>
      <w:pgMar w:left="1134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Times New Roman" w:hAnsi="Times New Roman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19:00Z</dcterms:created>
  <dc:creator>s-yokota</dc:creator>
  <dc:description/>
  <cp:keywords/>
  <dc:language>en-US</dc:language>
  <cp:lastModifiedBy>企画振興課 作田　知宣</cp:lastModifiedBy>
  <dcterms:modified xsi:type="dcterms:W3CDTF">2022-08-25T07:18:00Z</dcterms:modified>
  <cp:revision>3</cp:revision>
  <dc:subject/>
  <dc:title>  様式－６</dc:title>
</cp:coreProperties>
</file>